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/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4 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  <w:lang w:val="uk-UA" w:eastAsia="ru-RU"/>
        </w:rPr>
        <w:t xml:space="preserve">спільного </w:t>
      </w:r>
      <w:r>
        <w:rPr>
          <w:b/>
          <w:bCs/>
          <w:sz w:val="28"/>
          <w:szCs w:val="28"/>
        </w:rPr>
        <w:t>засідання постій</w:t>
      </w:r>
      <w:r>
        <w:rPr>
          <w:b/>
          <w:bCs/>
          <w:sz w:val="28"/>
          <w:szCs w:val="28"/>
          <w:lang w:val="uk-UA"/>
        </w:rPr>
        <w:t>них</w:t>
      </w:r>
      <w:r>
        <w:rPr>
          <w:b/>
          <w:bCs/>
          <w:sz w:val="28"/>
          <w:szCs w:val="28"/>
        </w:rPr>
        <w:t xml:space="preserve"> комісі</w:t>
      </w:r>
      <w:r>
        <w:rPr>
          <w:b/>
          <w:bCs/>
          <w:sz w:val="28"/>
          <w:szCs w:val="28"/>
          <w:lang w:val="uk-UA"/>
        </w:rPr>
        <w:t>й</w:t>
      </w:r>
      <w:r>
        <w:rPr>
          <w:b/>
          <w:bCs/>
          <w:sz w:val="28"/>
          <w:szCs w:val="28"/>
        </w:rPr>
        <w:t xml:space="preserve"> Новоушицької селищної ради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1"/>
        <w:shd w:fill="auto" w:val="clear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0"/>
        <w:jc w:val="center"/>
        <w:rPr/>
      </w:pPr>
      <w:r>
        <w:rPr>
          <w:b/>
          <w:bCs/>
          <w:sz w:val="28"/>
          <w:szCs w:val="28"/>
          <w:lang w:val="uk-UA"/>
        </w:rPr>
        <w:t>та з питань планування, фінансів, бюджету та інвестицій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4 січня 2022 року 14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 з питань освіти, охорони здоров’я, культури, молоді, спорту та соціального захисту населення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 з питан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ланування, фінансів, бюджету та інвестицій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, </w:t>
            </w:r>
            <w:r>
              <w:rPr>
                <w:sz w:val="28"/>
                <w:szCs w:val="28"/>
                <w:lang w:val="uk-UA"/>
              </w:rPr>
              <w:t>Івасик М.В., Фінагеєва Н.М., Громяк Л.П., Танасійчук Ю.С., Олійник Н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Мужило О.Л., Ковальська В.І., Коротун Р.П., </w:t>
            </w:r>
          </w:p>
          <w:p>
            <w:pPr>
              <w:pStyle w:val="1"/>
              <w:shd w:fill="auto" w:val="clear"/>
              <w:spacing w:before="12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О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гуманітарних питань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овчук О.Є. – заступник селищного голови з питань діяльності виконавчих органів Нововушицької селищної ради; 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ова А.Л. – начальник відділу управління персоналом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Т.В. – депутат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ій В.Є. – головний лікар комунального некомерційного підприємства «Новоушицька багатопрофільна лікарня»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Д.В. – директор комунальної установи «Центр надання соціальних послуг»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устинська Н.В. – директор Новоушицького будинку культури і мистецтв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люгіна І.В. – директор Новоушицького історико-краєзнавчого музею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чак Н.В. – директор Новоушицької централізованої бібліотечної систем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фанасьєв І.М. – директор Новоушицької дитячої мистецької школ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халевська А.М. – директор комунальної установи «Центр професійного розвитку педагогічних працівників Новоушицької селищної ради»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ро звіт керівника комунальної установи «Центр надання соціальних послуг» Новоушицької селищної ради за 2021 рік</w:t>
      </w:r>
      <w:r>
        <w:rPr>
          <w:b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віт керівника комунального некомерційного підприємства «Новоушицький центр первинної медико-санітарної допомоги» Новоушицької селищної ради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віт керівника комунального некомерційного підприємства «Новоушицька багатопрофільна лікарня» Новоушицької селищної ради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pacing w:val="-3"/>
          <w:sz w:val="28"/>
          <w:szCs w:val="28"/>
        </w:rPr>
        <w:t>Про проєкт рішення «</w:t>
      </w:r>
      <w:r>
        <w:rPr>
          <w:b/>
          <w:sz w:val="28"/>
          <w:szCs w:val="28"/>
        </w:rPr>
        <w:t>Про звіт керівника комунального підприємства Новоушицька центральна аптека №20 Новоушицької селищної ради за 2021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5. Про проєкт рішення «</w:t>
      </w:r>
      <w:r>
        <w:rPr>
          <w:b/>
          <w:bCs/>
          <w:sz w:val="28"/>
          <w:szCs w:val="28"/>
        </w:rPr>
        <w:t xml:space="preserve">Про звіт керівника </w:t>
      </w:r>
      <w:r>
        <w:rPr>
          <w:b/>
          <w:color w:val="000000"/>
          <w:sz w:val="28"/>
          <w:szCs w:val="28"/>
        </w:rPr>
        <w:t>Новоушицького будинку культури і мистецтв за 2021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6. Про проєкт рішення «</w:t>
      </w:r>
      <w:r>
        <w:rPr>
          <w:b/>
          <w:bCs/>
          <w:sz w:val="28"/>
          <w:szCs w:val="28"/>
        </w:rPr>
        <w:t>Про звіт керівника Новоушицького історико-краєзнавчого музею за 2021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7. Про проєкт рішення «Про звіт керівника Новоушицької централізованої бібліотечної системи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8. Про проєкт рішення «</w:t>
      </w:r>
      <w:r>
        <w:rPr>
          <w:b/>
          <w:bCs/>
          <w:sz w:val="28"/>
          <w:szCs w:val="28"/>
        </w:rPr>
        <w:t xml:space="preserve">Про звіт керівника </w:t>
      </w:r>
      <w:r>
        <w:rPr>
          <w:b/>
          <w:color w:val="000000"/>
          <w:sz w:val="28"/>
          <w:szCs w:val="28"/>
        </w:rPr>
        <w:t>Новоушицької дитячої мистецької школи за 2021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9. Про проєкт рішення «Про звіт керівника комунальної установи «Центр професійного розвитку педагогічних працівників Новоушицької селищної ради» за 2021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10. Про проєкт рішення «</w:t>
      </w:r>
      <w:r>
        <w:rPr>
          <w:b/>
          <w:bCs/>
          <w:sz w:val="28"/>
          <w:szCs w:val="28"/>
        </w:rPr>
        <w:t>Про затвердження програми надання пільг окремим категоріям громадян з послуг зв'язку на 2022 рік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11. Про проєкт рішення</w:t>
      </w:r>
      <w:r>
        <w:rPr>
          <w:b/>
          <w:sz w:val="28"/>
          <w:szCs w:val="28"/>
        </w:rPr>
        <w:t xml:space="preserve"> «Про затвердження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2 рік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pacing w:val="-3"/>
          <w:sz w:val="28"/>
          <w:szCs w:val="28"/>
        </w:rPr>
        <w:t>12. Про проєкт рішення «</w:t>
      </w:r>
      <w:r>
        <w:rPr>
          <w:b/>
          <w:sz w:val="28"/>
          <w:szCs w:val="28"/>
          <w:shd w:fill="FFFFFF" w:val="clear"/>
        </w:rPr>
        <w:t>Про Порядок конкурсного добору керівників закладів культури, що перебувають у комунальній власності Новоушицької селищної територіальної громади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  <w:shd w:fill="FFFFFF" w:val="clear"/>
        </w:rPr>
        <w:t xml:space="preserve">13. </w:t>
      </w:r>
      <w:r>
        <w:rPr>
          <w:b/>
          <w:spacing w:val="-3"/>
          <w:sz w:val="28"/>
          <w:szCs w:val="28"/>
        </w:rPr>
        <w:t>Про проєкт рішення «</w:t>
      </w:r>
      <w:r>
        <w:rPr>
          <w:b/>
          <w:sz w:val="28"/>
          <w:szCs w:val="28"/>
          <w:shd w:fill="FFFFFF" w:val="clear"/>
        </w:rPr>
        <w:t>Про конкурсний добір на посаду директора Новоушицького історико-краєзнавчого музею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z w:val="28"/>
          <w:szCs w:val="28"/>
          <w:shd w:fill="FFFFFF" w:val="clear"/>
        </w:rPr>
        <w:t xml:space="preserve">14. </w:t>
      </w:r>
      <w:r>
        <w:rPr>
          <w:b/>
          <w:spacing w:val="-3"/>
          <w:sz w:val="28"/>
          <w:szCs w:val="28"/>
        </w:rPr>
        <w:t>Про проєкт рішення «Про конкурсний добір на посаду директора Новоушицького будинку культури і мистецтв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15. Про проєкт рішення «Про конкурсний добір на посаду директора Новоушицької централізованої бібліотечної системи».</w:t>
      </w:r>
    </w:p>
    <w:p>
      <w:pPr>
        <w:pStyle w:val="TextBody"/>
        <w:spacing w:before="120" w:after="0"/>
        <w:ind w:left="198" w:right="482" w:firstLine="62"/>
        <w:jc w:val="both"/>
        <w:rPr/>
      </w:pPr>
      <w:r>
        <w:rPr>
          <w:b/>
          <w:spacing w:val="-3"/>
          <w:sz w:val="28"/>
          <w:szCs w:val="28"/>
        </w:rPr>
        <w:t>16. Про проєкт рішення «</w:t>
      </w:r>
      <w:r>
        <w:rPr>
          <w:b/>
          <w:sz w:val="28"/>
          <w:szCs w:val="28"/>
        </w:rPr>
        <w:t>Про затвердження Положення про службу у справах дітей Новоушицької селищної ради у новій редакції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198" w:right="482" w:firstLine="62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17. Про проєкт рішення «Про внесення змін до Програми економічного та соціального розвитку Новоушицької територіальної громади на 2021-2022 роки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bCs/>
          <w:sz w:val="28"/>
          <w:szCs w:val="28"/>
          <w:lang w:val="uk-UA"/>
        </w:rPr>
        <w:t>Про звіт керівника комунальної установи «Центр надання соціальних послуг» Новоушицької селищної ради за 2021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комунальної установи «Центр надання соціальних послуг» Новоушицької селищної ради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басюк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Т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ї установи «Центр надання соціальних послуг» Новоушицької селищної ради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ї установи «Центр надання соціальних послуг» Новоушицької селищної ради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віт керівника комунального некомерційного підприємства «Новоушицький центр первинної медико-санітарної допомоги» Новоушицької селищної ради за 2021 рік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го некомерційного підприємства «Новоушицький центр первинної медико-санітарної допомоги» Новоушицької селищної ради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ромяк Л.П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го некомерційного підприємства «Новоушицький центр первинної медико-санітарної допомоги» Новоушицької селищної ради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го некомерційного підприємства «Новоушицький центр первинної медико-санітарної допомоги» Новоушицької селищної ради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віт керівника комунального некомерційного підприємства «Новоушицька багатопрофільна лікарня» Новоушицької селищної ради за 2021 рік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го некомерційного підприємства «Новоушицька багатопрофільна лікарня» Новоушицької селищної ради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ладій В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ромяк Л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анасійчук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Т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го некомерційного підприємства «Новоушицька багатопрофільна лікарня» Новоушицької селищної ради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го некомерційного підприємства «Новоушицька багатопрофільна лікарня» Новоушицької селищної ради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4. Про проєкт рішення «Про звіт керівника комунального підприємства Новоушицька центральна аптека №20 Новоушицької селищної ради за 2021 рік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комунального підприємства Новоушицька центральна аптека №20 Новоушицької селищної ради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пропозиція не здійснювати обговорення проєкту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іт керівника комунального підприємства Новоушицька центральна аптека №20 Новоушицької селищної ради за 2021 рік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у зв’язку з відсутністю доповідача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5. Про проєкт рішення «</w:t>
      </w:r>
      <w:r>
        <w:rPr>
          <w:b/>
          <w:bCs/>
          <w:spacing w:val="-3"/>
          <w:sz w:val="28"/>
          <w:szCs w:val="28"/>
          <w:lang w:val="uk-UA"/>
        </w:rPr>
        <w:t xml:space="preserve">Про звіт керівника </w:t>
      </w:r>
      <w:r>
        <w:rPr>
          <w:b/>
          <w:color w:val="000000"/>
          <w:spacing w:val="-3"/>
          <w:sz w:val="28"/>
          <w:szCs w:val="28"/>
          <w:lang w:val="uk-UA"/>
        </w:rPr>
        <w:t>Новоушицького будинку культури і мистецтв за 2021 рік</w:t>
      </w:r>
      <w:r>
        <w:rPr>
          <w:b/>
          <w:spacing w:val="-3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Новоушицького будинку культури і мистецтв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апустинс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анасійчук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Т.В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Новоушицького будинку культури і мистецтв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Новоушицького будинку культури і мистецтв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6. Про проєкт рішення «</w:t>
      </w:r>
      <w:r>
        <w:rPr>
          <w:b/>
          <w:bCs/>
          <w:spacing w:val="-3"/>
          <w:sz w:val="28"/>
          <w:szCs w:val="28"/>
          <w:lang w:val="uk-UA"/>
        </w:rPr>
        <w:t>Про звіт керівника Новоушицького історико-краєзнавчого музею за 2021 рік</w:t>
      </w:r>
      <w:r>
        <w:rPr>
          <w:b/>
          <w:spacing w:val="-3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Новоушицького історико-краєзнавчого музею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люгіна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ромяк Л.П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Новоушицького історико-краєзнавчого музею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Новоушицького історико-краєзнавчого музею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7. Про проєкт рішення «Про звіт керівника Новоушицької централізованої бібліотечної системи за 2021 рік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Новоушицької централізованої бібліотечної системи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ринчак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ромяк Л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анасійчук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Новоушицької централізованої бібліотечної системи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Новоушицької централізованої бібліотечної системи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8. Про проєкт рішення «</w:t>
      </w:r>
      <w:r>
        <w:rPr>
          <w:b/>
          <w:bCs/>
          <w:spacing w:val="-3"/>
          <w:sz w:val="28"/>
          <w:szCs w:val="28"/>
          <w:lang w:val="uk-UA"/>
        </w:rPr>
        <w:t xml:space="preserve">Про звіт керівника </w:t>
      </w:r>
      <w:r>
        <w:rPr>
          <w:b/>
          <w:color w:val="000000"/>
          <w:spacing w:val="-3"/>
          <w:sz w:val="28"/>
          <w:szCs w:val="28"/>
          <w:lang w:val="uk-UA"/>
        </w:rPr>
        <w:t>Новоушицької дитячої мистецької школи за 2021 рік</w:t>
      </w:r>
      <w:r>
        <w:rPr>
          <w:b/>
          <w:spacing w:val="-3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Новоушицької дитячої мистецької школи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фанасьєв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ромяк Л.П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Новоушицької дитячої мистецької школи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Новоушицької дитячої мистецької школи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9. Про проєкт рішення «Про звіт керівника комунальної установи «Центр професійного розвитку педагогічних працівників Новоушицької селищної ради» за 2021 рік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т керівника комунальної установи «Центр професійного розвитку педагогічних працівників Новоушицької селищної ради» з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іхалевська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ї установи «Центр професійного розвитку педагогічних працівників Новоушицької селищної ради» за 2021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керівника комунальної установи «Центр професійного розвитку педагогічних працівників Новоушицької селищної ради» за 2021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10. Про проєкт рішення «</w:t>
      </w:r>
      <w:r>
        <w:rPr>
          <w:b/>
          <w:bCs/>
          <w:spacing w:val="-3"/>
          <w:sz w:val="28"/>
          <w:szCs w:val="28"/>
          <w:lang w:val="uk-UA"/>
        </w:rPr>
        <w:t>Про затвердження програми надання пільг окремим категоріям громадян з послуг зв'язку на 2022 рік</w:t>
      </w:r>
      <w:r>
        <w:rPr>
          <w:b/>
          <w:spacing w:val="-3"/>
          <w:sz w:val="28"/>
          <w:szCs w:val="28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грами надання пільг окремим категоріям громадян з послуг зв'язку на 2022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надання пільг окремим категоріям громадян з послуг зв'язку на 2022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надання пільг окремим категоріям громадян з послуг зв'язку на 2022 рі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11. Про проєкт рішення</w:t>
      </w:r>
      <w:r>
        <w:rPr>
          <w:b/>
          <w:sz w:val="28"/>
          <w:szCs w:val="28"/>
          <w:lang w:val="uk-UA"/>
        </w:rPr>
        <w:t xml:space="preserve"> «Про затвердження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2 рік»</w:t>
      </w:r>
    </w:p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2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анасійчук Ю.С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Т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2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2 рік»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12. Про проєкт рішення «</w:t>
      </w:r>
      <w:r>
        <w:rPr>
          <w:b/>
          <w:sz w:val="28"/>
          <w:szCs w:val="28"/>
          <w:shd w:fill="FFFFFF" w:val="clear"/>
          <w:lang w:val="uk-UA"/>
        </w:rPr>
        <w:t>Про Порядок конкурсного добору керівників закладів культури, що перебувають у комунальній власності Новоушицької селищної територіальної громад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рядок конкурсного добору керівників закладів культури, що перебувають у комунальній власності Новоушицької селищної територіальної гром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Якубова А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рядок конкурсного добору керівників закладів культури, що перебувають у комунальній власності Новоушицької селищної територіальної громад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рядок конкурсного добору керівників закладів культури, що перебувають у комунальній власності Новоушицької селищної територіальної громад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13. Про проєкт рішення «</w:t>
      </w:r>
      <w:r>
        <w:rPr>
          <w:b/>
          <w:sz w:val="28"/>
          <w:szCs w:val="28"/>
          <w:shd w:fill="FFFFFF" w:val="clear"/>
          <w:lang w:val="uk-UA"/>
        </w:rPr>
        <w:t>Про конкурсний добір на посаду директора Новоушицького історико-краєзнавчого музею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конкурсний добір на посаду директора Новоушицького історико-краєзнавчого музе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Якубова А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нкурсний добір на посаду директора Новоушицького історико-краєзнавчого музею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нкурсний добір на посаду директора Новоушицького історико-краєзнавчого музею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14. Про проєкт рішення «Про конкурсний добір на посаду директора Новоушицького будинку культури і мистецтв</w:t>
      </w:r>
      <w:r>
        <w:rPr>
          <w:b/>
          <w:sz w:val="28"/>
          <w:szCs w:val="28"/>
          <w:shd w:fill="FFFFFF" w:val="clear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конкурсний добір на посаду директора Новоушицького будинку культури і мистецт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Якубова А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нкурсний добір на посаду директора Новоушицького будинку культури і мистецтв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нкурсний добір на посаду директора Новоушицького будинку культури і мистецтв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15. Про проєкт рішення «Про конкурсний добір на посаду директора Новоушицької централізованої бібліотечної системи</w:t>
      </w:r>
      <w:r>
        <w:rPr>
          <w:b/>
          <w:sz w:val="28"/>
          <w:szCs w:val="28"/>
          <w:shd w:fill="FFFFFF" w:val="clear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конкурсний добір на посаду директора Новоушицької централізованої бібліотечної систе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Якубова А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нкурсний добір на посаду директора Новоушицької централізованої бібліотечної систем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нкурсний добір на посаду директора Новоушицької централізованої бібліотечної систем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16. Про проєкт рішення «</w:t>
      </w:r>
      <w:r>
        <w:rPr>
          <w:b/>
          <w:sz w:val="28"/>
          <w:szCs w:val="28"/>
          <w:shd w:fill="FFFFFF" w:val="clear"/>
          <w:lang w:val="uk-UA"/>
        </w:rPr>
        <w:t>Про затвердження Положення про службу у справах дітей Новоушицької селищної ради у новій редакції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ложення про службу у справах дітей Новоушицької селищної ради у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службу у справах дітей Новоушицької селищної ради у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службу у справах дітей Новоушицької селищної ради у новій редакції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pacing w:val="-3"/>
          <w:sz w:val="28"/>
          <w:szCs w:val="28"/>
          <w:shd w:fill="FFFFFF" w:val="clear"/>
          <w:lang w:val="uk-UA"/>
        </w:rPr>
        <w:t>17. Про проєкт рішення «Про внесення змін до Програми економічного та соціального розвитку Новоушицької територіальної громади на 2021-2022 роки</w:t>
      </w:r>
      <w:r>
        <w:rPr>
          <w:b/>
          <w:sz w:val="28"/>
          <w:szCs w:val="28"/>
          <w:shd w:fill="FFFFFF" w:val="clear"/>
          <w:lang w:val="uk-UA"/>
        </w:rPr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рограми економічного та соціального розвитку Новоушицької територіальної громади на 2021-2022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рограми економічного та соціального розвитку Новоушицької територіальної громади на 2021-2022 рок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6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рограми економічного та соціального розвитку Новоушицької територіальної громади на 2021-2022 рок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55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2-02-15T08:43:00Z</dcterms:modified>
  <cp:revision>9</cp:revision>
  <dc:subject/>
  <dc:title>ПРОТОКОЛ № 8</dc:title>
</cp:coreProperties>
</file>